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/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ителя работ по организации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здоровительного отдыха  сотрудников и членов их семей</w:t>
        <w:br/>
        <w:t>Филиала «Карельский» ОАО «ТГК-1» в 2012 году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ециалист по социальной работе аппарата управления филиала «Карельский» ОАО «ТГК-1» Мотовилова Анна Анатольевна, тел. </w:t>
              <w:br/>
              <w:t>(814-2) 71-38-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8.03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 (время московское)    05.04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 Кобец</cp:lastModifiedBy>
  <cp:lastPrinted>2007-02-09T15:26:00Z</cp:lastPrinted>
  <dcterms:modified xsi:type="dcterms:W3CDTF">2012-03-28T10:45:00Z</dcterms:modified>
  <cp:revision>82</cp:revision>
  <dc:subject/>
  <dc:title>Приложение № 2 к приказу № 205 от 14</dc:title>
</cp:coreProperties>
</file>